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СТ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САНОВ ЮСИФ НАДИР ОГЛ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Фамилия, имя, отчество: Гасанов Юсиф Надир ог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</w:t>
        <w:tab/>
        <w:t>Должность, место работы: Заместитель заведующего Отделом метрологии Государственного Комитета по Стандартизации, метрологии и патентам Азербайджанской Республ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та рождения: 14 марта 1963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Образование: высшее, доктор технических нау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Стаж работы в области технического регулирования, стандартизации, метрологии, оценки (подтверждения) соответствия - 23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 Стаж работы в данной организации - 8 л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обые заслуги, за которые представляется к награждению: учебные пособия и получение важных научно-технических результат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убликаци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работка результатов измерений и оценка их неопределенностей» (на азербайджанском языке) - Баку, 2009 год (стр. 80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трологическая прослеживаемость: нормативное обеспечение и основные компоненты » (на русском языке) - Баку, 2010 год (стр. 215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работка результатов измерений:0сновы и нормативное обеспечение» (на русском языке) - Баку, 2011 год (стр. 389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сновы законодательной метрологии» (на азербайджанском языке) - Баку, 2011 год (стр. 38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«Интегрированные системы управления: Основы и нормативное обеспечение» (на русском языке) - Баку, 2012 год (стр. 479)</w:t>
      </w:r>
    </w:p>
    <w:p>
      <w:pPr>
        <w:pStyle w:val="Style31"/>
        <w:widowControl/>
        <w:jc w:val="both"/>
        <w:rPr>
          <w:rStyle w:val="FontStyle12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лен Комитета КООМ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 Хасанов</w:t>
      </w:r>
    </w:p>
    <w:sectPr>
      <w:type w:val="nextPage"/>
      <w:pgSz w:w="11906" w:h="16838"/>
      <w:pgMar w:left="1944" w:right="1224" w:gutter="0" w:header="0" w:top="132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St2z0">
    <w:name w:val="WW8NumSt2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mbria" w:hAnsi="Cambria" w:cs="Cambria"/>
      <w:b/>
      <w:bCs/>
      <w:spacing w:val="-10"/>
      <w:sz w:val="34"/>
      <w:szCs w:val="34"/>
    </w:rPr>
  </w:style>
  <w:style w:type="character" w:styleId="FontStyle12">
    <w:name w:val="Font Style12"/>
    <w:basedOn w:val="Style14"/>
    <w:qFormat/>
    <w:rPr>
      <w:rFonts w:ascii="Cambria" w:hAnsi="Cambria" w:cs="Cambria"/>
      <w:spacing w:val="-20"/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2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50"/>
      <w:jc w:val="both"/>
    </w:pPr>
    <w:rPr/>
  </w:style>
  <w:style w:type="paragraph" w:styleId="Style51">
    <w:name w:val="Style5"/>
    <w:basedOn w:val="Normal"/>
    <w:qFormat/>
    <w:pPr>
      <w:spacing w:lineRule="exact" w:line="353"/>
      <w:ind w:hanging="13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55:00Z</dcterms:created>
  <dc:creator>sedova-vm</dc:creator>
  <dc:description/>
  <cp:keywords/>
  <dc:language>en-US</dc:language>
  <cp:lastModifiedBy>sedova-vm</cp:lastModifiedBy>
  <dcterms:modified xsi:type="dcterms:W3CDTF">2013-11-11T12:17:00Z</dcterms:modified>
  <cp:revision>2</cp:revision>
  <dc:subject/>
  <dc:title/>
</cp:coreProperties>
</file>